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ПРОИСХОЖДЕНИЕ  ЖИЗНИ.   ГИПОТЕЗА  А.И.ОПАРИНА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д понятием «жизнь» большинство ученых сейчас подразумевают процесс существования сложных систем, состоящих  из больших органических молекул и способных самовоспроизводиться и поддерживать свое существование в результате обмена энергией и веществом с окружающей средой. По современным представлениям возраст Земли, как и всей Солнечной системы, около 4,6 млрд. лет, поэтому вряд ли жизнь старше этого срока. Существует и давняя гипотеза о том, что жизнь имеет неземное происхождение и занесена на Землю извне, из космоса, однако доказательств этого нет. Кроме того, та жизнь, которую мы знаем, удивительно приспособлена для существования в земных условиях, и если она возникла вне Земли, то на планете земного типа. Поэтому обычно при изучении происхождения жизни исходят из тех условий, которые существовали на только что сформировавшейся Земл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Ч.Дарвин понял, что жизнь может возникнуть только  при отсутствии жизни. В 1871 г. он писал: «Но если бы сейчас …в каком-либо теплом водоеме, содержащем все необходимые соли аммония и фосфора и доступном воздействию света, тепла, электричества и т.п., химически образовался белок, способный к дальнейшим, все более сложным превращениям, то это вещество немедленно было бы разрушено или поглощено, что было невозможно в период до возникновения живых существ». Гетеротрофные организмы, распространенные сейчас на земле, использовали бы вновь возникающие органические вещества.  Поэтому возникновение жизни в привычных нам земных условиях невозмож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торое условие, при котором жизнь может возникнуть, - отсутствие свободного кислорода в атмосфере. Это важное открытие сделал русский ученый А.И.Опарин в 1924 г. (к такому же выводу в 1929 г. пришел английский ученый Дж.Б.С.Холдейн). А.И.Опарин высказал предположение, что при мощных электрических разрядах в земной атмосфере, которая 4-4,5 млрд. лет назад состояла из азота, водорода, углекислого газа, паров воды и аммиака, возможно, с добавкой синильной кислоты (ее обнаружили в хвостах комет), могли возникнуть простейшие органические соединения, необходимые для возникновения жизни. Поэтому возникающие на поверхности Земли органические вещества могли накапливаться, не окисляясь. И сейчас на нашей планете они накапливаются только в бескислородных условиях, так возникают торф, каменный уголь и нефть. Создатель материалистической гипотезы возникновения жизни на Земле, русский биохимик, академик Александр Иванович Опарин (1894-1980) посвятил всю свою жизнь проблеме происхождения живо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мериканский биолог Ж.Леб в 1912 г. первым получил из смеси газов под действием электрического разряда простейший компонент белков – аминокислоту глицин.</w:t>
      </w:r>
    </w:p>
    <w:p>
      <w:pPr>
        <w:pStyle w:val="TextBodyIndent"/>
        <w:rPr>
          <w:sz w:val="28"/>
        </w:rPr>
      </w:pPr>
      <w:r>
        <w:rPr>
          <w:sz w:val="28"/>
        </w:rPr>
        <w:t>Возможно, кроме глицина он получил и другие аминокислоты, но в то время еще не было методов, позволяющих определить их малые количества.</w:t>
      </w:r>
    </w:p>
    <w:p>
      <w:pPr>
        <w:pStyle w:val="TextBodyIndent"/>
        <w:rPr/>
      </w:pPr>
      <w:r>
        <w:rPr>
          <w:sz w:val="28"/>
        </w:rPr>
        <w:t xml:space="preserve">Открытие Леба прошло незамеченным, поэтому первый абиогенный    синтез органических веществ (т.е. идущий без участия живых организмов) из случайной смеси газов приписывают американским ученым С.Миллеру и Г.Юри. В 1953 г. они поставили эксперимент по программе, намеченной Опариным, и получили под действием электрических разрядов напряжением до 60 тыс.В, имитирующих молнию, из водорода, метана, аммиака и паров воды под давлением в несколько Паскалей при </w:t>
      </w:r>
      <w:r>
        <w:rPr>
          <w:sz w:val="28"/>
          <w:lang w:val="en-US"/>
        </w:rPr>
        <w:t>t</w:t>
      </w:r>
      <w:r>
        <w:rPr>
          <w:sz w:val="28"/>
        </w:rPr>
        <w:t>=80С сложную смесь из многих десятков органических веществ. Среди них преобладали органические (карбоновые) кислоты – муравьиная, уксусная и яблочная, их альдегиды, а также аминокислоты (в том числе глицин и аланин). Опыты Миллера и Юри были многократно проверены на смесях разных газов и при разных источниках энергии (солнечный свет, ультрафиолетовое и радиоактивное излучение и просто тепло). Органические вещества возникали во всех случаях. Полученные Миллером и Юри результаты побудили ученых различных стран заняться исследованиями возможных путей предбиологической эволюции. В 1957 году в Москве состоялся первый Международный симпозиум по проблеме происхождения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данным, полученным в последнее время нашими учеными, простейшие органические вещества могут возникать и в космическом пространстве при температуре, близкой к абсолютному нулю.  В принципе Земля могла бы получить абиогенные органические вещества и как приданое при возникнов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езультате океан превратился в сложный раствор органических веществ (т.н. первичный океан), которым в принципе могли бы питаться анаэробные бактерии (организмы, способные жить и развиваться при отсутствии свободного кислорода и получающие энергию для жизнедеятельности за счет расщепления органических или неорганических веществ). Кроме аминокислот в нем были и предшественники нуклеиновых кислот – пуриновые основания, сахара, фосфаты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низкомолекулярные органические вещества еще не жизнь. Основу жизни представляют биополимеры – длинные молекулы белков и нуклеиновых кислот, слагающиеся из звеньев – аминокислот и нуклеотидов. Реакция полимеризации первичных звеньев в водном растворе не идет, так как при соединении друг с другом двух аминокислот  или двух нуклеотидов отщепляется молекула воды. Реакция в воде пойдет в обратную сторону. Скорость расщепления  (гидролиза) биополимеров будет больше, чем скорость их синтеза. В цитоплазме наших клеток синтез биополимеров  - сложный процесс, идущий с затратой энергии АТФ. Чтобы он шел, нужны ДНК, РНК и белки, которые сами являются результатом этого процесса. Ясно, что биополимеры не могли возникнуть сами в первичном океан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Возможно, первичный синтез биополимеров шел при замораживании первичного океана или же при нагревании сухого его остатка. Американский исследователь С.У. Фокс, нагревая до 130С сухую смесь аминокислот, показал, что в этом случае реакция полимеризации идет (выделяющаяся вода испаряется) и получаются искусственные протеиноиды, похожие на белки, имеющие до 200 и более аминокислот в цепи. Растворенные в воде, они обладали свойствами белков, представляли питательную среду для бактерий и даже катализировали (ускоряли) некоторые химические реакции, как настоящие ферменты. Возможно, они возникали в предбиологическую эпоху на раскаленных склонах вулканов, а затем дожди смывали их в первичный океан. Есть и такая точка зрения, что синтез биополимеров шел непосредственно в первичной атмосфере и образующиеся соединения выпадали в первичный океан в виде частиц пыл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ующий предполагаемый этап возникновения жизни – протоклетки. А.И. Опарин показал, что в стоящих растворах органических веществ образуются  коацерваты – микроскопические «капельки», ограниченные полупроницаемой оболочкой – первичной мембраной. В коацерватах могут концентрироваться органические вещества, в них быстрее идут реакции, обмен веществ с окружающей средой, и они даже могут делиться, как бактерии. Подобный процесс наблюдал при растворении искусственных протеиноидов Фокс, он назвал эти шарики микросфе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отоклетках   вроде коацерватов или микросфер шли реакции полимеризации нуклеотидов, пока из них не сформировался  протоген – первичный ген, способный катализировать возникновение определенной аминокислотной последовательности -  первого белка. Вероятно, первым таким белком был предшественник фермента, катализирующего синтез ДНК или РНК. Те протоклетки, в которых возник примитивный механизм  наследственности и белкового синтеза, быстрее делились и забрали в себя все органические вещества первичного океана. На этой стадии шел уже естественный отбор на скорость размножения; любое усовершенствование биосинтеза подхватывалось, и новые протоклетки вытесняли все предыдущ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дние этапы возникновения жизни – происхождение рибосом и транспортных РНК, генетического кода и энергетического механизма клетки с использованием АТФ – еще не удалось воспроизвести в лаборатории. Все эти структуры и процессы имеются уже у самых примитивных микроорганизмов, и принцип их строения и функционирования не менялся за всю историю Земли. Поэтому заключительный этап происхождения жизни мы можем пока реконструировать только предположительно – до тех пор, пока его не удастся воссоздать в эксперимен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 можно лишь утверждать, что на возникновение жизни в земном варианте потребовалось относительно мало времени – менее одного млрд. лет. Уже 3,8 млрд. лет назад существовали первые микроорганизмы, от которых произошло все многообразие форм земной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Жизнь возникла на земле абиогенным путем. В настоящее время живое происходит только от живого (биогенное происхождение). Возможность повторного возникновения жизни на земле исключена.          </w:t>
      </w:r>
    </w:p>
    <w:p>
      <w:pPr>
        <w:pStyle w:val="Normal"/>
        <w:ind w:left="794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09:00Z</dcterms:created>
  <dc:creator>Демо-версия только для</dc:creator>
  <dc:description/>
  <dc:language>en-US</dc:language>
  <cp:lastModifiedBy>Демо-версия только для</cp:lastModifiedBy>
  <dcterms:modified xsi:type="dcterms:W3CDTF">2003-04-01T16:47:00Z</dcterms:modified>
  <cp:revision>13</cp:revision>
  <dc:subject/>
  <dc:title>      ПРОИСХОЖДЕНИЕ  ЖИЗНИ</dc:title>
</cp:coreProperties>
</file>